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8319695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3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1) LETTURA ED APPROVAZIONE VERBALI DELLA SEDUTA PRECEDENTE (22/12/2021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) REGOLAMENTO IMPOSTA MUNICIPALE UNICA -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) REGOLAMENTO PER LA DISCIPLINA DEL CANONE PATRIMONIALE DI OCCUPAZIONE DEL SUOLO PUBBLICO E DI ESPOSIZIONE PUBBLICITARIA E DEL CANONE MERCATALE.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) ADOZIONE DEL PEF - PIANO FINANZIARIO PER LA TARIFFA DEL SERVIZIO DI GESTIONE DEI RIFIUTI URBANI E DETERMINAZIONE TARIFFA RIFIUTI DI NATURA CORRISPETTIVA (TARI PUNTUALE) AI SENSI ART. 1 COMMA 668, LEGGE 147/2013 - ANNO 2022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) REGOLAMENTO EDILIZIO COMUNALE: CONTRODEDUZIONI OSSERVAZIONI-PARERI E APPROVAZIONE DEFINITIV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6) RINNOVO DEL "PATTO LOCALE DI SICUREZZA URBANA DEL MAGENTINO, ABBIATENSE E ASSE S.S. 11" TRA I COMUNI DI:   MAGENTA – BOFFALORA TICINO - BERNATE TICINO - CORBETTA –– MARCALLO CON CASONE – MESERO – OSSONA - S. STEFANO TICINO; ABBIATEGRASSO – ALBAIRATE – CASSINETTA DI LUGAGNANO – CISLIANO - OZZERO – ROBECCO SUL NAVIGLIO;  ARLUNO - BAREGGIO – CORNAREDO – CUSAGO - PREGNANA MILANESE - SEDRIANO – SETTIMO MILANESE - VITTUONE – VANZAGO.</w:t>
      </w:r>
    </w:p>
    <w:p>
      <w:pPr>
        <w:pStyle w:val="Normal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36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4/03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0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2-03-24T09:02:00Z</dcterms:modified>
  <cp:revision>3</cp:revision>
  <dc:subject/>
  <dc:title>COMUNE DI OZZERO</dc:title>
</cp:coreProperties>
</file>